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Essen und Trink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Was esst ihr denn so?- dialog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 se žáky- komunikace ve tříd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- test na nepravidelná sloves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dialogu: Was esst ihr denn so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 k jídlu a pití: das Essen und Trink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rávná výslovnost nové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st du gern zum Frühstück, zum Mittagessen, zum Abendessen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trinkst du gern, nicht gern,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- 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22:00Z</dcterms:created>
  <dc:creator>pezlova</dc:creator>
  <dc:description/>
  <dc:language>en-US</dc:language>
  <cp:lastModifiedBy>horholova</cp:lastModifiedBy>
  <dcterms:modified xsi:type="dcterms:W3CDTF">2010-10-18T12:22:00Z</dcterms:modified>
  <cp:revision>2</cp:revision>
  <dc:subject/>
  <dc:title/>
</cp:coreProperties>
</file>